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z Bergeron</w:t>
      </w:r>
    </w:p>
    <w:p>
      <w:pPr>
        <w:pStyle w:val="Normal"/>
        <w:rPr/>
      </w:pPr>
      <w:r>
        <w:rPr/>
        <w:t>MI Chapter 11</w:t>
      </w:r>
    </w:p>
    <w:p>
      <w:pPr>
        <w:pStyle w:val="Normal"/>
        <w:rPr/>
      </w:pPr>
      <w:r>
        <w:rPr/>
        <w:t>3/18/08</w:t>
      </w:r>
    </w:p>
    <w:p>
      <w:pPr>
        <w:pStyle w:val="Normal"/>
        <w:rPr/>
      </w:pPr>
      <w:r>
        <w:rPr/>
      </w:r>
    </w:p>
    <w:p>
      <w:pPr>
        <w:pStyle w:val="Normal"/>
        <w:rPr/>
      </w:pPr>
      <w:r>
        <w:rPr/>
        <w:tab/>
        <w:t>This chapter is about multiple intelligences and special education.  It discusses how learning disabilities occur in all of the intelligences.  Examples of these include dyslexia (linguistic), dyscalculia (mathematical), prosopagnosia (spatial), ideomotor dispraxias (bodily-kinesthetic), dysmusic (musical), personality disorders (intrapersonal), sociopathies (interpersonal), and people who cannot relate to animals or nature (naturalistic).  It goes on to discuss how people with these learning disabilities sometimes have exceptionally high abilities in other intelligences.  Teachers and administrators need to try to detect MI strengths in their students.  This way, when students have disabilities, their strengths can be recognized.  There are three charts in this chapter.  One has a list of famous people that have learning disorders, one has strategies on dealing with students with disorders, and one has strategies for understanding specific topics.  Another thing this chapter discusses is individualized education programs.  Using the MI Theory, teachers can determine which kinds of interventions and strategies will best fit the student.  When using more multiple intelligences in a teaching curriculum, there will be much less referrals to special education classes.  The special education teachers take on a new role, an MI specialist, there will be a greater emphasis on strengths, there will be increased self esteem, and increased understanding and appreciation of students.  There are sample plans for IEP meetings included in this chapter as well.</w:t>
      </w:r>
    </w:p>
    <w:p>
      <w:pPr>
        <w:pStyle w:val="Normal"/>
        <w:rPr/>
      </w:pPr>
      <w:r>
        <w:rPr/>
        <w:tab/>
        <w:t>This chapter was very interesting.  I enjoyed reading about IEP’s because I have been hearing about them a lot at Mt. Blue High School.  It is interesting to think of special education as more of a resource to find which intelligence the student is strong in.  If more teachers used more intelligences in classrooms then their students would be much better off.  This chapter will definitely help me because I am sure I will have many special education students in my teaching career and it is important to be able to relate to all students and help them learn to their full abil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3:50:00Z</dcterms:created>
  <dc:creator>Computer Center</dc:creator>
  <dc:description/>
  <cp:keywords/>
  <dc:language>en-US</dc:language>
  <cp:lastModifiedBy>Computer Center</cp:lastModifiedBy>
  <cp:lastPrinted>2008-05-07T20:05:00Z</cp:lastPrinted>
  <dcterms:modified xsi:type="dcterms:W3CDTF">2008-05-08T00:06:00Z</dcterms:modified>
  <cp:revision>1</cp:revision>
  <dc:subject/>
  <dc:title>Liz Bergeron</dc:title>
</cp:coreProperties>
</file>